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492734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49273491"/>
      <w:bookmarkStart w:id="1" w:name="__Fieldmark__0_41492734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