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7990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11107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84380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7800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