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95987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12506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44057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98695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