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55064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3230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1926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00662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