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803279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171784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269441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938902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