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036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25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772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758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