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298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8248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8525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5785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