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493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358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139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856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