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43945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4394505"/>
            <w:bookmarkStart w:id="1" w:name="__Fieldmark__0_17843945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