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3946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3946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3946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3946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3946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3946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394642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3946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3946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394642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3946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3946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3946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39464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39464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39464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39464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39464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39464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39464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39464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39464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39464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39464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39464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39464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39464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39464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39464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39464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39464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39464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39464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394642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394642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39464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39464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394642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394642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