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178120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125545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7340590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7721012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