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19092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44755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01574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